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-342900</wp:posOffset>
                </wp:positionV>
                <wp:extent cx="381000" cy="20002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19.45pt;margin-top:-27pt;width:29.95pt;height:1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 министерств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lineRule="auto" w:line="240" w:before="0" w:after="72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2015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сударственное задание на оказание Кировским област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бюджетным учреждением «Центр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хозяйственного консультирования “Клевера Нечерноземья”» консультационных услуг сельскохозяйственным товаропроизводителям в 2015 год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зицию графы 5 «Объем оказания услуг, консультаций»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подстроках подстроки 1.4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одстроке 1.4 изложить в следующей редакции: «42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В подстроке 1.4.1 изложить в следующей редакции: «11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В подстроке 1.4.2 изложить в следующей редакции: «4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В подстроке 1.4.4 изложить в следующей редакции: «42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В подстроке 1.4.6 изложить в следующей редакции: «37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В подстроке 1.4.7 изложить в следующей редакции: «33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подстроке 1.20 изложить в следующей редакции: «65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 подстроке 1.21 изложить в следующей редакции: «6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В подстроке 1.24 изложить в следующей редакции: «4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В подстроке 1.25 изложить в следующей редакции: «5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В подстроке 1.26 изложить в следующей редакции: «6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В подстроке 1.27 изложить в следующей редакции: «108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В подстроке 1.39 изложить в следующей редакции: «46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В подстроке 1.41 изложить в следующей редакции: «5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В подстроке 1.42  изложить в следующей редакции: «52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В подстроке 1.43 изложить в следующей редакции: «52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2:00Z</dcterms:created>
  <dc:creator>User</dc:creator>
  <dc:description/>
  <cp:keywords/>
  <dc:language>en-US</dc:language>
  <cp:lastModifiedBy>Елена В. Скопина</cp:lastModifiedBy>
  <cp:lastPrinted>2015-10-08T12:32:00Z</cp:lastPrinted>
  <dcterms:modified xsi:type="dcterms:W3CDTF">2015-12-03T07:36:00Z</dcterms:modified>
  <cp:revision>8</cp:revision>
  <dc:subject/>
  <dc:title/>
</cp:coreProperties>
</file>